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>USA State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he U.S.A is made up of 50 states. They are;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labam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lask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rizona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Arkansas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alifor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Colorado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Connecticut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elaware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Florida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Georgia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Hawaii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daho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llinois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ndiana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owa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ansa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entuck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ouisian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in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ryla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ssachusett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chiga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nnesot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ssissippi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ssouri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ontan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brask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vad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w Hampshir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w Jerse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w Mexic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w York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rth Carolin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rth Dakot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hi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klahom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reg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ennsylva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hode Isla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outh Carolin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outh Dakot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nnesse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xa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ta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rmo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irgi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03:00Z</dcterms:created>
  <dc:creator/>
  <dc:description/>
  <cp:keywords/>
  <dc:language>en-US</dc:language>
  <cp:lastModifiedBy>IT User</cp:lastModifiedBy>
  <dcterms:modified xsi:type="dcterms:W3CDTF">2010-03-15T14:29:00Z</dcterms:modified>
  <cp:revision>1</cp:revision>
  <dc:subject/>
  <dc:title>USA States</dc:title>
</cp:coreProperties>
</file>